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笏石所食品安全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福建省莆田市秀屿区市场监督管理局</cp:lastModifiedBy>
  <dcterms:modified xsi:type="dcterms:W3CDTF">2021-10-22T08:49:52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1045</vt:lpwstr>
  </property>
</Properties>
</file>