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bCs/>
          <w:sz w:val="28"/>
          <w:szCs w:val="28"/>
          <w:lang w:eastAsia="zh-CN"/>
        </w:rPr>
        <w:t>工程名称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  <w:lang w:eastAsia="zh-CN"/>
        </w:rPr>
        <w:t>莆田市秀屿区实验中学</w:t>
      </w:r>
      <w:r>
        <w:rPr>
          <w:rFonts w:eastAsia="仿宋_GB2312" w:cs="宋体" w:ascii="仿宋_GB2312" w:hAnsi="仿宋_GB2312"/>
          <w:b/>
          <w:bCs/>
          <w:sz w:val="28"/>
          <w:szCs w:val="28"/>
          <w:u w:val="single"/>
          <w:lang w:eastAsia="zh-CN"/>
        </w:rPr>
        <w:t>8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  <w:lang w:eastAsia="zh-CN"/>
        </w:rPr>
        <w:t>人制足球场建设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莆田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秀屿区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eastAsia="仿宋_GB2312" w:cs="宋体" w:ascii="仿宋_GB2312" w:hAnsi="仿宋_GB2312"/>
                <w:bCs/>
                <w:color w:val="0000FF"/>
                <w:sz w:val="28"/>
                <w:szCs w:val="28"/>
                <w:u w:val="single"/>
                <w:lang w:val="en-US" w:eastAsia="zh-CN"/>
              </w:rPr>
              <w:t>9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莆田市秀屿区实验中学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eastAsia="zh-CN"/>
              </w:rPr>
              <w:t>8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人制足球场建设项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足球场、排水沟、球场灯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 xml:space="preserve">结构质式：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  <w:u w:val="single"/>
              </w:rPr>
              <w:t>按图纸装饰完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</w:rPr>
              <w:t>采用非泵送商品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中晟汇创建设发展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莆田市秀屿区实验中学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eastAsia="zh-CN"/>
              </w:rPr>
              <w:t>8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人制足球场建设项目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施工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,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范围包括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足球场、排水沟、球场灯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中晟汇创建设发展有限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莆田市秀屿区实验中学</w:t>
            </w:r>
            <w:r>
              <w:rPr>
                <w:rFonts w:eastAsia="仿宋_GB2312" w:cs="宋体" w:ascii="仿宋_GB2312" w:hAnsi="仿宋_GB2312"/>
                <w:sz w:val="28"/>
                <w:szCs w:val="28"/>
                <w:u w:val="single"/>
                <w:lang w:eastAsia="zh-CN"/>
              </w:rPr>
              <w:t>8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人制足球场建设项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业主及设计回复函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亿立项目管理有限公司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无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和各专业工程工程量计算规范《房屋建筑与装饰工程工程量计算规范》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(GB50854-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实施细则、《构筑物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6-2013)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福建省实施细则、《市政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版）及现行补充调整文件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；工程排污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不计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；防尘措施费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eastAsia="zh-CN"/>
              </w:rPr>
              <w:t xml:space="preserve">: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根据莆建管〔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2019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〕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8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号文，按安全文明施工费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eastAsia="zh-CN"/>
              </w:rPr>
              <w:t>*9.9%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；疫情常态化防控措施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不计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7867" w:type="dxa"/>
              <w:jc w:val="left"/>
              <w:tblInd w:w="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1712"/>
              <w:gridCol w:w="2685"/>
              <w:gridCol w:w="1860"/>
            </w:tblGrid>
            <w:tr>
              <w:trPr>
                <w:trHeight w:val="586" w:hRule="atLeast"/>
              </w:trPr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水泥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满足设计及规范要求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</w:rPr>
                    <w:t>建福、广平岩城、海螺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val="en-US" w:eastAsia="zh-CN"/>
                    </w:rPr>
                    <w:t>人造草坪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满足设计及规范要求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</w:rPr>
                    <w:t>乔师傅</w:t>
                  </w: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  <w:lang w:eastAsia="zh-CN"/>
                    </w:rPr>
                    <w:t>、奥翔、品冠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val="en-US" w:eastAsia="zh-CN"/>
                    </w:rPr>
                    <w:t>配电箱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满足设计及规范要求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</w:rPr>
                    <w:t>朝业</w:t>
                  </w: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  <w:lang w:eastAsia="zh-CN"/>
                    </w:rPr>
                    <w:t>、国强、</w:t>
                  </w:r>
                  <w:r>
                    <w:rPr>
                      <w:rFonts w:eastAsia="仿宋_GB2312" w:cs="Times New Roman" w:ascii="仿宋_GB2312" w:hAnsi="仿宋_GB2312"/>
                      <w:sz w:val="28"/>
                      <w:szCs w:val="28"/>
                      <w:lang w:eastAsia="zh-CN"/>
                    </w:rPr>
                    <w:t>NANCOME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val="en-US" w:eastAsia="zh-CN"/>
                    </w:rPr>
                    <w:t>灯具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满足设计及规范要求</w:t>
                  </w:r>
                </w:p>
              </w:tc>
              <w:tc>
                <w:tcPr>
                  <w:tcW w:w="2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Times New Roman" w:ascii="仿宋_GB2312" w:hAnsi="仿宋_GB2312"/>
                      <w:sz w:val="28"/>
                      <w:szCs w:val="28"/>
                    </w:rPr>
                    <w:t>RoDEKeR</w:t>
                  </w: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  <w:lang w:eastAsia="zh-CN"/>
                    </w:rPr>
                    <w:t>、超豪光电、蕾雨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考虑机械施工，人工配合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5%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计算；回填土按就地取土；土方外运运距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3K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包干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无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采用扣件式钢管支撑胶合板模板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摊铺机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台考虑，机械型号按定额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履带式挖掘机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台考虑，机械型号按定额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无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无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土源费按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立方（综合单价）列入预算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取土点运距按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公里包干列入预算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给水管道埋深按图纸管沟断面图中的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米计取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经设计回复：雨污水管填砂同给水管至管道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300mm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即可，且排水管的管顶覆土深度按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0.9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米计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景观照明箱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ALjg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前端进线按图示预留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0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米，埋深按图纸设计的计取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回填砂采用机制砂计入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51:00Z</dcterms:created>
  <dc:creator>hk</dc:creator>
  <dc:description/>
  <dc:language>en-US</dc:language>
  <cp:lastModifiedBy>WPS_1672743069</cp:lastModifiedBy>
  <cp:lastPrinted>2022-06-23T13:05:00Z</cp:lastPrinted>
  <dcterms:modified xsi:type="dcterms:W3CDTF">2025-05-16T07:17:04Z</dcterms:modified>
  <cp:revision>110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B1C772D704AFE80DAFFBCF8FFF00A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OWVjZmFiMWNjYjg2ZDdkNzcxOWM0Mjg3YzE4NDcwNTkiLCJ1c2VySWQiOiIxNDY2MzEwOTUwIn0=</vt:lpwstr>
  </property>
  <property fmtid="{D5CDD505-2E9C-101B-9397-08002B2CF9AE}" pid="5" name="commondata">
    <vt:lpwstr>commondata</vt:lpwstr>
  </property>
</Properties>
</file>