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lang w:eastAsia="zh-CN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莆田市秀屿区丙仑初级中学厕所改造修缮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莆田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秀屿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装饰工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含安装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color w:val="0000FF"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市秀屿区丙仑初级中学厕所改造修缮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隔断、水卫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结构质式：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按图纸装饰完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道诚工程勘察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莆田市秀屿区丙仑初级中学厕所改造修缮项目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隔断、水卫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道诚工程勘察设计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 xml:space="preserve">莆田市秀屿区丙仑初级中学厕所改造修缮项目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亿立项目管理有限公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和各专业工程工程量计算规范《房屋建筑与装饰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构筑物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6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市政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版）及现行补充调整文件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工程排污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防尘措施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根据莆建管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8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号文，按安全文明施工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*9.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疫情常态化防控措施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计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335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712"/>
              <w:gridCol w:w="2130"/>
              <w:gridCol w:w="1890"/>
              <w:gridCol w:w="993"/>
            </w:tblGrid>
            <w:tr>
              <w:trPr>
                <w:trHeight w:val="586" w:hRule="atLeast"/>
              </w:trPr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人工搬运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val="en-US" w:eastAsia="zh-CN"/>
              </w:rPr>
              <w:t>装</w:t>
            </w: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  <w:lang w:val="en-US" w:eastAsia="zh-CN"/>
              </w:rPr>
              <w:t>饰工程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、本工程垃圾外运运距按照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3KM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计取，弃置点由中标单位自负。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1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  <w:lang w:val="en-US" w:eastAsia="zh-CN"/>
              </w:rPr>
              <w:t>安装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560"/>
              <w:rPr>
                <w:rFonts w:ascii="仿宋_GB2312" w:hAnsi="仿宋_GB2312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按图纸计算完整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560"/>
              <w:rPr>
                <w:rFonts w:ascii="仿宋_GB2312" w:hAnsi="仿宋_GB2312" w:eastAsia="仿宋_GB2312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现场拆除原给水管、排水管及相关管件等费用，按</w:t>
            </w:r>
            <w:r>
              <w:rPr>
                <w:rFonts w:eastAsia="仿宋_GB2312" w:cs="Times New Roman" w:ascii="仿宋_GB2312" w:hAnsi="仿宋_GB2312"/>
                <w:bCs/>
                <w:sz w:val="28"/>
                <w:szCs w:val="28"/>
                <w:lang w:val="en-US" w:eastAsia="zh-CN"/>
              </w:rPr>
              <w:t>500</w:t>
            </w:r>
            <w:r>
              <w:rPr>
                <w:rFonts w:ascii="仿宋_GB2312" w:hAnsi="仿宋_GB2312" w:cs="Times New Roman" w:eastAsia="仿宋_GB2312"/>
                <w:bCs/>
                <w:sz w:val="28"/>
                <w:szCs w:val="28"/>
                <w:lang w:val="en-US" w:eastAsia="zh-CN"/>
              </w:rPr>
              <w:t>元包干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1:00Z</dcterms:created>
  <dc:creator>hk</dc:creator>
  <dc:description/>
  <dc:language>en-US</dc:language>
  <cp:lastModifiedBy>WPS_1672743069</cp:lastModifiedBy>
  <cp:lastPrinted>2022-06-23T13:05:00Z</cp:lastPrinted>
  <dcterms:modified xsi:type="dcterms:W3CDTF">2025-06-26T03:36:49Z</dcterms:modified>
  <cp:revision>11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B1C772D704AFE80DAFFBCF8FFF00A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WVjZmFiMWNjYjg2ZDdkNzcxOWM0Mjg3YzE4NDcwNTkiLCJ1c2VySWQiOiIxNDY2MzEwOTUwIn0=</vt:lpwstr>
  </property>
  <property fmtid="{D5CDD505-2E9C-101B-9397-08002B2CF9AE}" pid="5" name="commondata">
    <vt:lpwstr>commondata</vt:lpwstr>
  </property>
</Properties>
</file>