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工程量清单编制说明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（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val="en-US" w:eastAsia="zh-CN"/>
        </w:rPr>
        <w:t>审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>工程名称：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  <w:lang w:eastAsia="zh-CN"/>
        </w:rPr>
        <w:t>莆田第十中学体育馆周边消防用房改造等附属修缮项目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949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第十中学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装饰工程（含安装）、室外总体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30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第十中学体育馆周边消防用房改造等附属修缮项目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场地硬化、管道埋设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；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 xml:space="preserve">结构质式：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color w:val="000000"/>
                <w:kern w:val="0"/>
                <w:sz w:val="28"/>
                <w:szCs w:val="28"/>
                <w:u w:val="single"/>
              </w:rPr>
              <w:t>按图纸装饰完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非泵送商品砼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群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第十中学体育馆周边消防用房改造等附属修缮项目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施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范围包括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场地硬化、管道埋设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8"/>
                <w:u w:val="single"/>
                <w:lang w:val="en-US" w:eastAsia="zh-CN"/>
              </w:rPr>
              <w:t>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420"/>
                <w:tab w:val="left" w:pos="1680" w:leader="none"/>
              </w:tabs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中群设计集团有限公司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设计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eastAsia="zh-CN"/>
              </w:rPr>
              <w:t>莆田第十中学体育馆周边消防用房改造等附属修缮项目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施工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图纸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设计回复函等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  <w:lang w:val="en-US" w:eastAsia="zh-CN"/>
              </w:rPr>
              <w:t>福建亿立项目管理有限公司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>编制的招标文件，其中存在与现行计价规定不一致的内容：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single"/>
              </w:rPr>
              <w:t xml:space="preserve">   无   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</w:rPr>
              <w:t xml:space="preserve"> 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和各专业工程工程量计算规范《房屋建筑与装饰工程工程量计算规范》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(GB50854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实施细则、《构筑物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60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6-2013)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福建省实施细则、《市政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5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福建省实施细则、《园林绿化工程工程量计算规范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构筑物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2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通用安装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～ 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）、《福建省建设工程混凝土、砂浆等半成品配合比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版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0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0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日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；工程排污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不计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；防尘措施费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lang w:eastAsia="zh-CN"/>
              </w:rPr>
              <w:t xml:space="preserve">: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根据莆建管〔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2019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〕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8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号文，按安全文明施工费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eastAsia="zh-CN"/>
              </w:rPr>
              <w:t>*9.9%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lang w:eastAsia="zh-CN"/>
              </w:rPr>
              <w:t>；疫情常态化防控措施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不计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pacing w:val="-2"/>
                <w:sz w:val="28"/>
                <w:szCs w:val="28"/>
              </w:rPr>
              <w:t>四、材料设备品牌及甲供材料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招标人要求的材料设备品牌</w:t>
            </w:r>
          </w:p>
          <w:tbl>
            <w:tblPr>
              <w:tblW w:w="7897" w:type="dxa"/>
              <w:jc w:val="left"/>
              <w:tblInd w:w="2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2"/>
              <w:gridCol w:w="1927"/>
              <w:gridCol w:w="3114"/>
              <w:gridCol w:w="864"/>
            </w:tblGrid>
            <w:tr>
              <w:trPr>
                <w:trHeight w:val="769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center"/>
                    <w:textAlignment w:val="center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textAlignment w:val="center"/>
                    <w:rPr>
                      <w:rFonts w:ascii="仿宋_GB2312;仿宋" w:hAnsi="仿宋_GB2312;仿宋" w:eastAsia="仿宋_GB2312;仿宋" w:cs="仿宋_GB2312;仿宋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i w:val="false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i w:val="false"/>
                      <w:iCs w:val="false"/>
                      <w:color w:val="000000"/>
                      <w:kern w:val="2"/>
                      <w:sz w:val="28"/>
                      <w:szCs w:val="28"/>
                      <w:u w:val="none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_GB2312;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;仿宋" w:hAnsi="仿宋_GB2312;仿宋" w:eastAsia="仿宋_GB2312;仿宋" w:cs="仿宋_GB2312;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机械施工，人工配合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5%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计算；回填土按就地取土；土方外运运距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3km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采用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扣件式钢管支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土胶合板模板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直运输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履带式挖掘机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台考虑，机械型号按定额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无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无  </w:t>
            </w: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六、本项目补充的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工程量清单</w:t>
            </w:r>
          </w:p>
          <w:tbl>
            <w:tblPr>
              <w:tblW w:w="8580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37"/>
              <w:gridCol w:w="1725"/>
              <w:gridCol w:w="1419"/>
              <w:gridCol w:w="1539"/>
              <w:gridCol w:w="1841"/>
            </w:tblGrid>
            <w:tr>
              <w:trPr>
                <w:trHeight w:val="1252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仿宋_GB2312;仿宋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631" w:hRule="atLeast"/>
              </w:trPr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Times New Roman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Times New Roman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kern w:val="2"/>
                      <w:sz w:val="28"/>
                      <w:szCs w:val="28"/>
                      <w:lang w:val="en-US" w:eastAsia="zh-CN" w:bidi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val="en-US" w:eastAsia="zh-CN"/>
              </w:rPr>
              <w:t>七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余方弃置，外运运距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3km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考虑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水泵房新增项目及零星项目工程量按图纸汇总量列入，按实结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none"/>
                <w:lang w:val="en-US" w:eastAsia="zh-CN"/>
              </w:rPr>
              <w:t>、经回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复：本次项目的镀锌钢管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DN150/DN65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采用沟槽连接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Times New Roman"/>
                <w:bCs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 xml:space="preserve">、经回复：如下图，风机的具体型号为“轴流风机 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DZ-11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型，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250W/380V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，风量</w:t>
            </w:r>
            <w:r>
              <w:rPr>
                <w:rFonts w:eastAsia="仿宋_GB2312;仿宋" w:cs="Times New Roman" w:ascii="仿宋_GB2312;仿宋" w:hAnsi="仿宋_GB2312;仿宋"/>
                <w:bCs/>
                <w:sz w:val="28"/>
                <w:szCs w:val="28"/>
                <w:u w:val="none"/>
                <w:lang w:val="en-US" w:eastAsia="zh-CN"/>
              </w:rPr>
              <w:t>6000m3/h”</w:t>
            </w:r>
            <w:r>
              <w:rPr>
                <w:rFonts w:ascii="仿宋_GB2312;仿宋" w:hAnsi="仿宋_GB2312;仿宋" w:cs="Times New Roman" w:eastAsia="仿宋_GB2312;仿宋"/>
                <w:bCs/>
                <w:sz w:val="28"/>
                <w:szCs w:val="28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;仿宋" w:hAnsi="仿宋_GB2312;仿宋" w:eastAsia="仿宋_GB2312;仿宋" w:cs="Times New Roman"/>
                <w:bCs/>
                <w:color w:val="000000"/>
                <w:sz w:val="28"/>
                <w:szCs w:val="28"/>
                <w:highlight w:val="none"/>
                <w:u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drawing>
                <wp:inline distT="0" distB="0" distL="0" distR="0">
                  <wp:extent cx="3634105" cy="14624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4105" cy="146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、经回复：车辆识别系统是否包含“包括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300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万高清网络摄像机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YTJ-D00H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台、一体机箱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CP-A001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台、光感应自动补光灯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BGD-D00H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个、收费显示屏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SSP-D00H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块、系统控制主板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KZB-D00H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块、系统戊用电源（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TXDYH-5V/5A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）</w:t>
            </w: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个”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工程量清单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701" w:footer="992" w:bottom="19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58:00Z</dcterms:created>
  <dc:creator>hk</dc:creator>
  <dc:description/>
  <dc:language>en-US</dc:language>
  <cp:lastModifiedBy>WPS_1527891777</cp:lastModifiedBy>
  <cp:lastPrinted>2022-11-16T14:56:00Z</cp:lastPrinted>
  <dcterms:modified xsi:type="dcterms:W3CDTF">2025-04-03T08:39:45Z</dcterms:modified>
  <cp:revision>1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E4D9B6BC924CB5AC648C5BC0AB3067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A2MmI5ODdlZjgxMTFlZTk3MjJiMjYwMmJlMTI1OTEiLCJ1c2VySWQiOiIzNzU0NDY2NzAifQ==</vt:lpwstr>
  </property>
  <property fmtid="{D5CDD505-2E9C-101B-9397-08002B2CF9AE}" pid="5" name="commondata">
    <vt:lpwstr>commondata</vt:lpwstr>
  </property>
</Properties>
</file>