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bCs/>
          <w:sz w:val="28"/>
          <w:szCs w:val="28"/>
          <w:lang w:eastAsia="zh-CN"/>
        </w:rPr>
        <w:t>工程名称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  <w:lang w:eastAsia="zh-CN"/>
        </w:rPr>
        <w:t>莆田第二十五中学食堂后厨改造项目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莆田市秀屿区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装饰工程（含安装）、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535" w:firstLine="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第二十五中学食堂后厨改造项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的拆除、装饰、安装、室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电气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 xml:space="preserve">结构质式：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>现浇框架混凝土结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  <w:u w:val="single"/>
              </w:rPr>
              <w:t>按图纸装饰完整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  <w:u w:val="single"/>
              </w:rPr>
              <w:t>采用非泵送商品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中祥设计有限责任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第二十五中学食堂后厨改造项目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施工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,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范围包括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拆除、装饰、安装、室外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val="en-US" w:eastAsia="zh-CN"/>
              </w:rPr>
              <w:t>电气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3"/>
                <w:numId w:val="5"/>
              </w:numPr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中祥设计有限责任公司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  <w:lang w:eastAsia="zh-CN"/>
              </w:rPr>
              <w:t>莆田第二十五中学食堂后厨改造项目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各专业图审后图纸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，业主及设计回复函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亿立项目管理有限公司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各专业工程工程量计算规范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4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50862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日以前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防尘措施费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 xml:space="preserve">: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根据莆建管〔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〕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8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号文，按安全文明施工费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*9.9%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按莆建管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[2023]1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号文，莆田市建设工程人工费动态指数为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1.1965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按《福建省房屋建筑和市政基础设施工程施工机械台班费用定额》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月份（下半月）莆田市信息价（不含增值税）、定额基价及市场询价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仿宋" w:eastAsia="仿宋_GB2312"/>
                <w:sz w:val="28"/>
                <w:szCs w:val="28"/>
                <w:u w:val="single"/>
              </w:rPr>
              <w:t>无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装饰工程（含安装）、室外总体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exact" w:line="48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缩短工期措施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包干为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元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包干为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9%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考虑机械施工，人工配合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5%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计算；回填土按就地取土；土方及拆除垃圾外运运距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3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包干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，弃置点由投标人自理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砌筑脚手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335" w:type="dxa"/>
              <w:jc w:val="left"/>
              <w:tblInd w:w="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1712"/>
              <w:gridCol w:w="1953"/>
              <w:gridCol w:w="2067"/>
              <w:gridCol w:w="993"/>
            </w:tblGrid>
            <w:tr>
              <w:trPr>
                <w:trHeight w:val="586" w:hRule="atLeast"/>
              </w:trPr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水泥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满足设计及规范要求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建福、广平岩城、海螺</w:t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val="en-US" w:eastAsia="zh-CN"/>
                    </w:rPr>
                    <w:t>信息价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sz w:val="28"/>
                      <w:szCs w:val="28"/>
                      <w:lang w:val="en-US" w:eastAsia="zh-CN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" w:cs="仿宋" w:ascii="仿宋_GB2312" w:hAnsi="仿宋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color w:val="000000"/>
                      <w:sz w:val="28"/>
                      <w:szCs w:val="28"/>
                      <w:highlight w:val="none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7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详询价单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2068"/>
              <w:gridCol w:w="720"/>
              <w:gridCol w:w="1440"/>
              <w:gridCol w:w="1343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名称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项目特征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计量单位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工程量计算规则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cs="宋体" w:ascii="宋体" w:hAnsi="宋体"/>
                      <w:bCs/>
                      <w:sz w:val="24"/>
                      <w:lang w:eastAsia="zh"/>
                    </w:rPr>
                    <w:t>01B001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物资拆缷并搬运，重新安装</w:t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物资拆缷并搬运，重新安装包干计取（不锈钢洗米池、蒸饭箱、货架、水池、消毒柜、洗碗机、洗手池、大锅灶等具体以现场为主</w:t>
                  </w:r>
                  <w:r>
                    <w:rPr>
                      <w:rFonts w:eastAsia="仿宋_GB2312" w:cs="仿宋" w:ascii="仿宋_GB2312" w:hAnsi="仿宋_GB2312"/>
                      <w:sz w:val="24"/>
                    </w:rPr>
                    <w:t>,</w:t>
                  </w:r>
                  <w:r>
                    <w:rPr>
                      <w:rFonts w:ascii="仿宋_GB2312" w:hAnsi="仿宋_GB2312" w:cs="仿宋" w:eastAsia="仿宋_GB2312"/>
                      <w:sz w:val="24"/>
                    </w:rPr>
                    <w:t>中标后不再调整）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  <w:lang w:val="en-US" w:eastAsia="zh-CN"/>
                    </w:rPr>
                    <w:t>项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ascii="仿宋_GB2312" w:hAnsi="仿宋_GB2312" w:cs="仿宋" w:eastAsia="仿宋_GB2312"/>
                      <w:sz w:val="24"/>
                    </w:rPr>
                    <w:t>按图示数量以</w:t>
                  </w:r>
                  <w:r>
                    <w:rPr>
                      <w:rFonts w:ascii="仿宋_GB2312" w:hAnsi="仿宋_GB2312" w:cs="仿宋" w:eastAsia="仿宋_GB2312"/>
                      <w:sz w:val="24"/>
                      <w:lang w:val="en-US" w:eastAsia="zh-CN"/>
                    </w:rPr>
                    <w:t>项</w:t>
                  </w:r>
                  <w:r>
                    <w:rPr>
                      <w:rFonts w:ascii="仿宋_GB2312" w:hAnsi="仿宋_GB2312" w:cs="仿宋" w:eastAsia="仿宋_GB2312"/>
                      <w:sz w:val="24"/>
                    </w:rPr>
                    <w:t>计入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仿宋_GB2312" w:cs="宋体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宋体" w:ascii="宋体" w:hAnsi="宋体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宋体" w:hAnsi="宋体" w:eastAsia="仿宋_GB2312" w:cs="宋体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宋体" w:ascii="宋体" w:hAnsi="宋体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bCs/>
                      <w:sz w:val="24"/>
                      <w:lang w:eastAsia="zh"/>
                    </w:rPr>
                  </w:pPr>
                  <w:r>
                    <w:rPr>
                      <w:rFonts w:eastAsia="仿宋_GB2312" w:cs="仿宋" w:ascii="仿宋_GB2312" w:hAnsi="仿宋_GB2312"/>
                      <w:bCs/>
                      <w:sz w:val="24"/>
                      <w:lang w:eastAsia="zh"/>
                    </w:rPr>
                  </w:r>
                </w:p>
              </w:tc>
              <w:tc>
                <w:tcPr>
                  <w:tcW w:w="2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4"/>
                    </w:rPr>
                  </w:pPr>
                  <w:r>
                    <w:rPr>
                      <w:rFonts w:eastAsia="仿宋_GB2312" w:cs="仿宋" w:ascii="仿宋_GB2312" w:hAnsi="仿宋_GB2312"/>
                      <w:sz w:val="24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装饰部分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本工程土方及拆除垃圾外运运距按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K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计入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物资拆缷并搬运，重新安装按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0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元包干（不锈钢洗米池、蒸饭箱、货架、水池、消毒柜、洗碗机、洗手池、大锅灶等具体以现场为主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,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中标后不再调整）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经设计回复：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洗碗间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CW=1.2m*2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与立面图尺寸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.5m*2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对不上，按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.5m*2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经设计回复：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排水沟不锈钢沟按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.2m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厚，盖板按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.5m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厚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经设计回复：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包管新砌砖墙找平同内墙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9mm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厚</w:t>
            </w: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1:3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val="en-US" w:eastAsia="zh-CN"/>
              </w:rPr>
              <w:t>水泥砂浆墙面抹灰计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sz w:val="28"/>
                <w:szCs w:val="28"/>
              </w:rPr>
              <w:t>安装部分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给水管采用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PP-R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材质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如下图，给水主干管的标高为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-0.35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2802255" cy="1481455"/>
                  <wp:effectExtent l="0" t="0" r="0" b="0"/>
                  <wp:docPr id="1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25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如下图，排水平面图中的管道标注管径矛盾，以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DN16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为准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drawing>
                <wp:inline distT="0" distB="0" distL="0" distR="0">
                  <wp:extent cx="2439035" cy="1574165"/>
                  <wp:effectExtent l="0" t="0" r="0" b="0"/>
                  <wp:docPr id="2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9035" cy="157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如下图，给水点的高度标注不同，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H=750m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计入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2713990" cy="1932305"/>
                  <wp:effectExtent l="0" t="0" r="0" b="0"/>
                  <wp:docPr id="3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给水管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DN25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管道上的阀门按说明中的采用截止阀计入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如下图，预留管的管径采用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DN2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计入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2699385" cy="1951990"/>
                  <wp:effectExtent l="0" t="0" r="0" b="0"/>
                  <wp:docPr id="4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9385" cy="195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如下图，该段的室外段排水管室外地面敷设，不涉及挖填土等工作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drawing>
                <wp:inline distT="0" distB="0" distL="0" distR="0">
                  <wp:extent cx="5263515" cy="1720850"/>
                  <wp:effectExtent l="0" t="0" r="0" b="0"/>
                  <wp:docPr id="5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351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经设计回复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如下图，双壁波纹管采用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HDPE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双壁波纹管，环刚度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8KN/m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计入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2694305" cy="1089660"/>
                  <wp:effectExtent l="0" t="0" r="0" b="0"/>
                  <wp:docPr id="6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等线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51:00Z</dcterms:created>
  <dc:creator>hk</dc:creator>
  <dc:description/>
  <dc:language>en-US</dc:language>
  <cp:lastModifiedBy>WPS_1672743069</cp:lastModifiedBy>
  <cp:lastPrinted>2022-02-23T16:58:00Z</cp:lastPrinted>
  <dcterms:modified xsi:type="dcterms:W3CDTF">2025-09-04T01:45:31Z</dcterms:modified>
  <cp:revision>64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B1C772D704AFE80DAFFBCF8FFF00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2U2NjA0MzdiNmY0ZTdlM2U0OGIyZDhmYTViYjM3MDYiLCJ1c2VySWQiOiIxNDY2MzEwOTUwIn0=</vt:lpwstr>
  </property>
  <property fmtid="{D5CDD505-2E9C-101B-9397-08002B2CF9AE}" pid="5" name="commondata">
    <vt:lpwstr>commondata</vt:lpwstr>
  </property>
</Properties>
</file>