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bCs/>
          <w:sz w:val="28"/>
          <w:szCs w:val="28"/>
          <w:lang w:eastAsia="zh-CN"/>
        </w:rPr>
        <w:t>工程名称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莆田第二十五中学食堂后厨改造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莆田市秀屿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装饰工程（含安装）、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535" w:firstLine="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第二十五中学食堂后厨改造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的拆除、装饰、安装、室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电气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结构质式：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>现浇框架混凝土结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按图纸装饰完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548" w:hanging="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祥设计有限责任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第二十五中学食堂后厨改造项目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范围包括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拆除、装饰、安装、室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电气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祥设计有限责任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第二十五中学食堂后厨改造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各专业图审后图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业主及设计回复函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亿立项目管理有限公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防尘措施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 xml:space="preserve">: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根据莆建管〔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8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号文，按安全文明施工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*9.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招标人要求的材料设备品牌</w:t>
            </w:r>
          </w:p>
          <w:tbl>
            <w:tblPr>
              <w:tblW w:w="8335" w:type="dxa"/>
              <w:jc w:val="left"/>
              <w:tblInd w:w="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1712"/>
              <w:gridCol w:w="1953"/>
              <w:gridCol w:w="2067"/>
              <w:gridCol w:w="993"/>
            </w:tblGrid>
            <w:tr>
              <w:trPr>
                <w:trHeight w:val="586" w:hRule="atLeast"/>
              </w:trPr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满足设计及规范要求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建福、广平岩城、海螺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信息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FF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考虑机械施工，人工配合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5%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计算；回填土按就地取土；土方及拆除垃圾外运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3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包干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，弃置点由投标人自理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砌筑脚手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2068"/>
              <w:gridCol w:w="720"/>
              <w:gridCol w:w="1440"/>
              <w:gridCol w:w="1343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名称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特征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计量单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工程量计算规则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lang w:eastAsia="zh"/>
                    </w:rPr>
                    <w:t>01B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物资拆缷并搬运，重新安装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物资拆缷并搬运，重新安装包干计取（不锈钢洗米池、蒸饭箱、货架、水池、消毒柜、洗碗机、洗手池、大锅灶等具体以现场为主</w:t>
                  </w:r>
                  <w:r>
                    <w:rPr>
                      <w:rFonts w:eastAsia="仿宋_GB2312" w:cs="仿宋" w:ascii="仿宋_GB2312" w:hAnsi="仿宋_GB2312"/>
                      <w:sz w:val="24"/>
                    </w:rPr>
                    <w:t>,</w:t>
                  </w:r>
                  <w:r>
                    <w:rPr>
                      <w:rFonts w:ascii="仿宋_GB2312" w:hAnsi="仿宋_GB2312" w:cs="仿宋" w:eastAsia="仿宋_GB2312"/>
                      <w:sz w:val="24"/>
                    </w:rPr>
                    <w:t>中标后不再调整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lang w:val="en-US" w:eastAsia="zh-CN"/>
                    </w:rPr>
                    <w:t>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按图示数量以</w:t>
                  </w:r>
                  <w:r>
                    <w:rPr>
                      <w:rFonts w:ascii="仿宋_GB2312" w:hAnsi="仿宋_GB2312" w:cs="仿宋" w:eastAsia="仿宋_GB2312"/>
                      <w:sz w:val="24"/>
                      <w:lang w:val="en-US" w:eastAsia="zh-CN"/>
                    </w:rPr>
                    <w:t>项</w:t>
                  </w:r>
                  <w:r>
                    <w:rPr>
                      <w:rFonts w:ascii="仿宋_GB2312" w:hAnsi="仿宋_GB2312" w:cs="仿宋" w:eastAsia="仿宋_GB2312"/>
                      <w:sz w:val="24"/>
                    </w:rPr>
                    <w:t>计入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_GB2312" w:cs="仿宋" w:ascii="仿宋_GB2312" w:hAnsi="仿宋_GB2312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仿宋_GB2312" w:cs="宋体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宋体" w:ascii="宋体" w:hAnsi="宋体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仿宋_GB2312" w:cs="宋体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宋体" w:ascii="宋体" w:hAnsi="宋体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仿宋_GB2312" w:cs="宋体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宋体" w:ascii="宋体" w:hAnsi="宋体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仿宋_GB2312" w:cs="宋体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宋体" w:ascii="宋体" w:hAnsi="宋体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仿宋_GB2312" w:cs="宋体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宋体" w:ascii="宋体" w:hAnsi="宋体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仿宋_GB2312" w:cs="宋体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宋体" w:ascii="宋体" w:hAnsi="宋体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七、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装饰部分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本工程土方及拆除垃圾外运运距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K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计入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物资拆缷并搬运，重新安装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0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元包干（不锈钢洗米池、蒸饭箱、货架、水池、消毒柜、洗碗机、洗手池、大锅灶等具体以现场为主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中标后不再调整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经设计回复：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洗碗间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CW=1.2m*2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与立面图尺寸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5m*2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对不上，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5m*2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经设计回复：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排水沟不锈钢沟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2m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厚，盖板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5m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厚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经设计回复：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包管新砌砖墙找平同内墙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9m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:3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水泥砂浆墙面抹灰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8"/>
                <w:szCs w:val="28"/>
              </w:rPr>
              <w:t>安装部分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给水管采用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PP-R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材质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给水主干管的标高为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-0.35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2802255" cy="1481455"/>
                  <wp:effectExtent l="0" t="0" r="0" b="0"/>
                  <wp:docPr id="1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排水平面图中的管道标注管径矛盾，以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DN16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为准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drawing>
                <wp:inline distT="0" distB="0" distL="0" distR="0">
                  <wp:extent cx="2439035" cy="1574165"/>
                  <wp:effectExtent l="0" t="0" r="0" b="0"/>
                  <wp:docPr id="2" name="图片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给水点的高度标注不同，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H=750m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2713990" cy="1932305"/>
                  <wp:effectExtent l="0" t="0" r="0" b="0"/>
                  <wp:docPr id="3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给水管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DN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管道上的阀门按说明中的采用截止阀计入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预留管的管径采用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DN2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2699385" cy="1951990"/>
                  <wp:effectExtent l="0" t="0" r="0" b="0"/>
                  <wp:docPr id="4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该段的室外段排水管室外地面敷设，不涉及挖填土等工作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bCs/>
                <w:sz w:val="28"/>
                <w:szCs w:val="28"/>
                <w:highlight w:val="cyan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highlight w:val="cyan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Cs/>
                <w:sz w:val="28"/>
                <w:szCs w:val="28"/>
                <w:highlight w:val="cya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highlight w:val="cya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51:00Z</dcterms:created>
  <dc:creator>hk</dc:creator>
  <dc:description/>
  <dc:language>en-US</dc:language>
  <cp:lastModifiedBy>WPS_1672743069</cp:lastModifiedBy>
  <cp:lastPrinted>2022-06-23T13:05:00Z</cp:lastPrinted>
  <dcterms:modified xsi:type="dcterms:W3CDTF">2025-09-03T10:15:45Z</dcterms:modified>
  <cp:revision>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B1C772D704AFE80DAFFBCF8FFF00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U2NjA0MzdiNmY0ZTdlM2U0OGIyZDhmYTViYjM3MDYiLCJ1c2VySWQiOiIxNDY2MzEwOTUwIn0=</vt:lpwstr>
  </property>
  <property fmtid="{D5CDD505-2E9C-101B-9397-08002B2CF9AE}" pid="5" name="commondata">
    <vt:lpwstr>commondata</vt:lpwstr>
  </property>
</Properties>
</file>