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工程量清单编制说明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b/>
          <w:bCs/>
          <w:sz w:val="28"/>
          <w:szCs w:val="28"/>
          <w:lang w:eastAsia="zh-CN"/>
        </w:rPr>
        <w:t>工程名称：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  <w:lang w:eastAsia="zh-CN"/>
        </w:rPr>
        <w:t xml:space="preserve">莆田市秀屿区笏石街道西徐村幸福院修缮项目 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莆田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秀屿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区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装饰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eastAsia="仿宋_GB2312" w:cs="宋体" w:ascii="仿宋_GB2312" w:hAnsi="仿宋_GB2312"/>
                <w:bCs/>
                <w:color w:val="0000FF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天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莆田市秀屿区笏石街道西徐村幸福院修缮项目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走廊内墙、走廊天棚、新增栏杆、增设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PVC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吸塑字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 xml:space="preserve">结构质式：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  <w:u w:val="single"/>
              </w:rPr>
              <w:t>按图纸装饰完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single"/>
              </w:rPr>
              <w:t>采用非泵送商品砼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中祥设计有限责任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 xml:space="preserve">莆田市秀屿区笏石街道西徐村幸福院修缮项目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施工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,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范围包括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走廊内墙、走廊天棚、新增栏杆、增设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PVC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吸塑字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420"/>
                <w:tab w:val="left" w:pos="1680" w:leader="none"/>
              </w:tabs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中祥设计有限责任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 xml:space="preserve">莆田市秀屿区笏石街道西徐村幸福院修缮项目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等图审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及设计回复函等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福建亿立项目管理有限公司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无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和各专业工程工程量计算规范《房屋建筑与装饰工程工程量计算规范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(GB50854-2013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福建省实施细则、《构筑物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60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福建省实施细则、《通用安装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6-2013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福建省实施细则、《市政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5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福建省实施细则、《园林绿化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8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）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装配式建筑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建设工程混凝土、砂浆等半成品配合比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版）及现行补充调整文件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；工程排污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不计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；防尘措施费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eastAsia="zh-CN"/>
              </w:rPr>
              <w:t xml:space="preserve">: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根据莆建管〔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2019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〕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8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号文，按安全文明施工费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*9.9%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；疫情常态化防控措施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不计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本控制价取定的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设备品牌</w:t>
            </w:r>
          </w:p>
          <w:tbl>
            <w:tblPr>
              <w:tblW w:w="8335" w:type="dxa"/>
              <w:jc w:val="left"/>
              <w:tblInd w:w="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0"/>
              <w:gridCol w:w="1712"/>
              <w:gridCol w:w="2130"/>
              <w:gridCol w:w="1890"/>
              <w:gridCol w:w="993"/>
            </w:tblGrid>
            <w:tr>
              <w:trPr>
                <w:trHeight w:val="586" w:hRule="atLeast"/>
              </w:trPr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Times New Roman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Times New Roman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Times New Roman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报价注意事项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无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采用扣件式钢管支撑胶合板模板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人工搬运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无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lang w:val="en-US" w:eastAsia="zh-CN"/>
              </w:rPr>
              <w:t>内墙层高扣结构板厚按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120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lang w:val="en-US" w:eastAsia="zh-CN"/>
              </w:rPr>
              <w:t>计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51:00Z</dcterms:created>
  <dc:creator>hk</dc:creator>
  <dc:description/>
  <dc:language>en-US</dc:language>
  <cp:lastModifiedBy>WPS_1672743069</cp:lastModifiedBy>
  <cp:lastPrinted>2022-06-23T13:05:00Z</cp:lastPrinted>
  <dcterms:modified xsi:type="dcterms:W3CDTF">2025-08-01T03:13:10Z</dcterms:modified>
  <cp:revision>110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B1C772D704AFE80DAFFBCF8FFF00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2U2NjA0MzdiNmY0ZTdlM2U0OGIyZDhmYTViYjM3MDYiLCJ1c2VySWQiOiIxNDY2MzEwOTUwIn0=</vt:lpwstr>
  </property>
  <property fmtid="{D5CDD505-2E9C-101B-9397-08002B2CF9AE}" pid="5" name="commondata">
    <vt:lpwstr>commondata</vt:lpwstr>
  </property>
</Properties>
</file>